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360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320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3050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871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