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116958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11695808"/>
            <w:bookmarkStart w:id="1" w:name="__Fieldmark__0_36116958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