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347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74786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47748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4943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0319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660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4640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39387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1347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2045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9341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8508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2179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1042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642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54106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0777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9221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9666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1092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11541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2117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8834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220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28618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7257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04640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5665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82921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9455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9597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81736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60576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9739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97722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906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13573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152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64506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