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85323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12251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493584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05968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