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20483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24357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426310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