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9736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13573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59573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04736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