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25792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47669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