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4891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681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8409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855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