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9702804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3787451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188382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811458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