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51334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28110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70935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60425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