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28831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883142"/>
            <w:bookmarkStart w:id="1" w:name="__Fieldmark__0_1228831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