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662222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662222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662222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662222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662222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662222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662222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662222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662222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662222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662222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662222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662222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662222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62222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62222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62222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662222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662222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662222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662222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662222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662222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662222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662222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662222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662222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662222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662222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662222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662222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662222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662222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662222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662222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