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45870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72041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9691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51490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