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299525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52279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07901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65327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