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25368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25368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253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253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2536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2536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253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2536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2536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