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96821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2585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01910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01484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88886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00945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89074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8103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01895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66077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71069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25901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4612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39013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32623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63220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46533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79585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34479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5449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71812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88848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68020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3195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19232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45321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20582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83477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91315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9767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0244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56298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878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66407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919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64208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28481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73597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01845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