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33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19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487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907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385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316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487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229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72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735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029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185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453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838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569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