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336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749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582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999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878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543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973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269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678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956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309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69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102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