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986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049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6592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7135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5336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6809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6450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9736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9694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2606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0085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619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204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092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8013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