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381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446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794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687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250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733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155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067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65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104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833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910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824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18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284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051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720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