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3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89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51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84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297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945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48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4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97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30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3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74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80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