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54198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12388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82782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01095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01999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09872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3750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86859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19523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84781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79853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41643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20762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29088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46183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91707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40884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