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9320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7948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8380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9441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