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58650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9628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97405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51013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