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8749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85592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79759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