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6848399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066166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1350721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