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07129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357328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70455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